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ганской области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22» декабря  2017 года  №15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/>
        <w:t>с. Белозер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Белозер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6 г. №87 «О бюджете Белозерского района на 2017 год и плановый период 2018-2019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85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 со статьей 20 Бюджетного кодекса Российской Федерации, а так же в связи с получением дополнительной финансовой помощи из областного бюджета и возникшими новыми расходными обязательствами Белозерская районная Д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 Е Ш И Л А: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 xml:space="preserve">1. Внести в решение Белозерской районной Думы  от 23.12.2016 г. №87 «О бюджете Белозерского района на 2017 год и плановый период 2017-2019 годов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одпункт 1 пункта 1 статьи изложить в следующей редакции «1. Утвердить основные характеристики бюджета Белозерского района на 2017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ем доходов бюджета Белозерского района в сумме 440151,6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) объем налоговых и неналоговых доходов в сумме 46408,7 тыс.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объем безвозмездных поступлений в сумме  393742,9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безвозмездных поступлений от других бюджетов бюджетной системы  Российской Федерации в сумме 390136,2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отации бюджетам субъектов Российской Федерации и муниципальных образований   в сумме  14339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бсидии бюджетам бюджетной системы Российской Федерации (межбюджетные субсидии) в сумме 50453,9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бвенции бюджетам субъектов Российской Федерации и муниципальных образований в сумме 196180,3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иные межбюджетные трансферты в сумме 11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ъем прочих безвозмездных поступлений в сумме 3606,7 тыс. рублей.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Подпункт 2 пункта 1 статьи 1 изложить в следующей редакции «2) общий объем  расходов бюджета в сумме 454365,3 тыс. рублей.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) Подпункт 3 пункта 1 статьи 1 изложить в следующей редакции «3) превышение расходов над доходами (дефицит) бюджета Белозерского района в сумме 14213,7 тыс. рублей.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Приложение 1 к данному решению изложить в редакции  согласно приложению 1 к настоящему решению;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) Приложение 3 к данному  решению изложить в редакции  согласно приложению 2 к настоящему решению;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sz w:val="24"/>
          <w:szCs w:val="24"/>
        </w:rPr>
        <w:t xml:space="preserve">6) В приложении 5 к данному решению: </w:t>
      </w:r>
    </w:p>
    <w:p>
      <w:pPr>
        <w:pStyle w:val="Normal"/>
        <w:ind w:right="-185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сле строки «</w:t>
      </w:r>
      <w:r>
        <w:rPr>
          <w:bCs/>
          <w:sz w:val="24"/>
          <w:szCs w:val="24"/>
        </w:rPr>
        <w:t>Администрация Белозерского района (ИНН 4504004315, КПП 450401001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670"/>
      </w:tblGrid>
      <w:tr>
        <w:trPr>
          <w:trHeight w:val="10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нить строко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670"/>
      </w:tblGrid>
      <w:tr>
        <w:trPr>
          <w:trHeight w:val="10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05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670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670"/>
      </w:tblGrid>
      <w:tr>
        <w:trPr>
          <w:trHeight w:val="8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10 0000 4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заменить строко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670"/>
      </w:tblGrid>
      <w:tr>
        <w:trPr>
          <w:trHeight w:val="8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после строки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670"/>
      </w:tblGrid>
      <w:tr>
        <w:trPr>
          <w:trHeight w:val="1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 20216 05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авить 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670"/>
      </w:tblGrid>
      <w:tr>
        <w:trPr>
          <w:trHeight w:val="10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027 05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 на 2011 - 2020 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1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</w:t>
      </w:r>
      <w:r>
        <w:rPr>
          <w:sz w:val="24"/>
          <w:szCs w:val="24"/>
        </w:rPr>
        <w:t>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Приложение 6 к данному решению изложить в редакции согласно приложению 3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) Приложение 8 к данному решению изложить в редакции согласно приложению 4 к настоящему решению;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стоящее решение разместить на официальном сайте Администрации Белозерского района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Белозерской районной Думы                                                          Ю.В. Гил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елозерского района                                                                                      В.В. Терё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30:00Z</dcterms:created>
  <dc:creator>RAIFO</dc:creator>
  <dc:description/>
  <cp:keywords/>
  <dc:language>en-US</dc:language>
  <cp:lastModifiedBy>Arm-Duma</cp:lastModifiedBy>
  <cp:lastPrinted>2017-12-07T14:22:00Z</cp:lastPrinted>
  <dcterms:modified xsi:type="dcterms:W3CDTF">2017-12-22T11:08:00Z</dcterms:modified>
  <cp:revision>89</cp:revision>
  <dc:subject/>
  <dc:title>Российская Федерация</dc:title>
</cp:coreProperties>
</file>